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x3000 Readme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ease of Windows 7 GDI Print Driver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lease of Windows 7 print drivers (x86 and x64) for the fx3000 MFP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paration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C should be at the minimum specifications for Windows 7 Installation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llation is accomplished by </w:t>
      </w:r>
      <w:r>
        <w:rPr>
          <w:b/>
        </w:rPr>
        <w:t>executing DPInst.exe</w:t>
      </w:r>
      <w:r>
        <w:rPr/>
        <w:t xml:space="preserve"> within the appropriate folder (Windows 7 or Windows 7_64) to install the print drivers on the system and then running the add printer wizard under Devices and Printer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for both x86 and x64 are </w:t>
      </w:r>
      <w:r>
        <w:rPr>
          <w:b/>
        </w:rPr>
        <w:t>NOT</w:t>
      </w:r>
      <w:r>
        <w:rPr/>
        <w:t xml:space="preserve"> digitally sig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 included is the Windows 7 PC Fax driver for both x86 and x64 syste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orted languages are US, French and English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MS Mincho;ＭＳ 明朝" w:cs="Helvetica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46:00Z</dcterms:created>
  <dc:creator>CBonaldo</dc:creator>
  <dc:description/>
  <cp:keywords/>
  <dc:language>en-US</dc:language>
  <cp:lastModifiedBy>CBonaldo</cp:lastModifiedBy>
  <dcterms:modified xsi:type="dcterms:W3CDTF">2010-01-11T15:33:00Z</dcterms:modified>
  <cp:revision>3</cp:revision>
  <dc:subject/>
  <dc:title>Fx3000 Readme</dc:title>
</cp:coreProperties>
</file>